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055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Student:________________    Project: </w:t>
      </w:r>
      <w:r>
        <w:rPr>
          <w:sz w:val="28"/>
          <w:szCs w:val="28"/>
          <w:u w:val="single"/>
        </w:rPr>
        <w:t>3d drawing</w:t>
      </w:r>
      <w:r>
        <w:rPr>
          <w:sz w:val="28"/>
          <w:szCs w:val="28"/>
        </w:rPr>
        <w:tab/>
        <w:tab/>
        <w:t xml:space="preserve">Evaluator: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  <w:gridCol w:w="2180"/>
        <w:gridCol w:w="1135"/>
        <w:gridCol w:w="960"/>
      </w:tblGrid>
      <w:tr>
        <w:trPr>
          <w:trHeight w:val="6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teri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ceptional – This means that in each category, it is excellent and there is nothing you would change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at – This means that in each category you feel great about your ability and recognize things you would improve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od - This means that in each category you feel good about your ability and recognize more things you would improve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ay - This means that in each category you feel okay about your ability and recognize many things you would improve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ighting Factor - 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re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 to specification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heti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for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itude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reativity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e of Different Tools of Sketch-up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le - 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otal -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mments on how this project could be better for future students: ______________________________________________________</w:t>
        <w:br/>
        <w:br/>
        <w:t>_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24:00Z</dcterms:created>
  <dc:creator>Peter Roed</dc:creator>
  <dc:description/>
  <cp:keywords/>
  <dc:language>en-US</dc:language>
  <cp:lastModifiedBy>User</cp:lastModifiedBy>
  <cp:lastPrinted>2009-01-15T20:51:00Z</cp:lastPrinted>
  <dcterms:modified xsi:type="dcterms:W3CDTF">2011-04-05T13:24:00Z</dcterms:modified>
  <cp:revision>2</cp:revision>
  <dc:subject/>
  <dc:title> Student:________________    Project: Cha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83-MluWtOT8jObilA6utU2ECznzcbI7GF7FcGoQsl3c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026.3768</vt:lpwstr>
  </property>
  <property fmtid="{D5CDD505-2E9C-101B-9397-08002B2CF9AE}" pid="5" name="Google.Documents.RevisionId">
    <vt:lpwstr>02773058945115922874</vt:lpwstr>
  </property>
  <property fmtid="{D5CDD505-2E9C-101B-9397-08002B2CF9AE}" pid="6" name="Google.Documents.Tracking">
    <vt:lpwstr>true</vt:lpwstr>
  </property>
</Properties>
</file>