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cel Assignment: Buying a Car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ne possible way to decide which car to buy is to use a spreadsheet. Create a model similar to the one shown here and compare three different cars of your choosing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Notes: </w:t>
      </w:r>
    </w:p>
    <w:p>
      <w:pPr>
        <w:pStyle w:val="Default"/>
        <w:spacing w:before="0" w:after="27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123825</wp:posOffset>
            </wp:positionV>
            <wp:extent cx="3927475" cy="4800600"/>
            <wp:effectExtent l="0" t="0" r="0" b="0"/>
            <wp:wrapTight wrapText="bothSides">
              <wp:wrapPolygon edited="0">
                <wp:start x="-36" y="0"/>
                <wp:lineTo x="-36" y="21567"/>
                <wp:lineTo x="21600" y="2156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1. Please put your name in cell A1.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2. Include pictures of the cars you’re interested in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Taxes are estimates using a 7.5% tax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rate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Document fees vary with the dealer,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and of course are negotiable. They do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not have to be the same for all three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choices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. Use whatever down payment(s) seems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realistic to you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The amount to finance is the difference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between Total Cost and the Down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Payment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7. The loan interest rate shown here can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vary by car. Use whatever value seems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realistic to you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8. Estimates such as gas, oil, and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insurance may vary by car. </w:t>
      </w:r>
    </w:p>
    <w:p>
      <w:pPr>
        <w:pStyle w:val="Default"/>
        <w:spacing w:before="0" w:after="27"/>
        <w:rPr>
          <w:sz w:val="23"/>
          <w:szCs w:val="23"/>
        </w:rPr>
      </w:pPr>
      <w:hyperlink r:id="rId3">
        <w:r>
          <w:rPr>
            <w:rStyle w:val="InternetLink"/>
            <w:sz w:val="23"/>
            <w:szCs w:val="23"/>
          </w:rPr>
          <w:t>http://www.fueleconomy.gov</w:t>
        </w:r>
      </w:hyperlink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9. Depreciation here was estimated at a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flat 10% per year. (=Actual Price*10%/12). 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0. The registration and other fees for Michigan are $397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The monthly payment was computed from the following formul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MT(=((Interest Rate/12*Amount to Finance*Loan term)+Amount to Finance)/Loan term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ueleconomy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40:00Z</dcterms:created>
  <dc:creator>User</dc:creator>
  <dc:description/>
  <cp:keywords/>
  <dc:language>en-US</dc:language>
  <cp:lastModifiedBy>User</cp:lastModifiedBy>
  <dcterms:modified xsi:type="dcterms:W3CDTF">2011-04-20T14:36:00Z</dcterms:modified>
  <cp:revision>4</cp:revision>
  <dc:subject/>
  <dc:title>Excel Assignment: Buying a C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nMlK_Stm5loENXmIX2LJsI6KZoV1mx0s6mJDC_TLvRU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PreviousRevisionId">
    <vt:lpwstr>10724554948045498644</vt:lpwstr>
  </property>
  <property fmtid="{D5CDD505-2E9C-101B-9397-08002B2CF9AE}" pid="6" name="Google.Documents.RevisionId">
    <vt:lpwstr>11301653317695683906</vt:lpwstr>
  </property>
  <property fmtid="{D5CDD505-2E9C-101B-9397-08002B2CF9AE}" pid="7" name="Google.Documents.Tracking">
    <vt:lpwstr>true</vt:lpwstr>
  </property>
</Properties>
</file>