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7"/>
          <w:szCs w:val="27"/>
        </w:rPr>
      </w:pPr>
      <w:r>
        <w:rPr>
          <w:sz w:val="27"/>
          <w:szCs w:val="27"/>
        </w:rPr>
        <w:t>Technology 2011 Hands-On Activity and Assignment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Using your Google Accou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reate a new document using one of the Google Templates. Capture a screen shot (using Print-screen) and paste into your portfolio. Include some reflections on how you see Google Documents templates making you more productiv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reate a new document using a Google Docs application of your choice – i.e. text, spreadsheet, presentation or form. Make use of 3-4 formatting items of your choice, and invite me, or classmate to collaborate by making some edits to the chosen Google Doc. Capture a screen shot (using Print-screen) and paste into your portfolio. Include some reflections on how you see Google Documents applications making your more productive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Optional:</w:t>
      </w:r>
      <w:r>
        <w:rPr/>
        <w:t xml:space="preserve"> Complete Activities 1-3 using Buzzword. </w:t>
      </w:r>
      <w:hyperlink r:id="rId2">
        <w:r>
          <w:rPr>
            <w:rStyle w:val="InternetLink"/>
          </w:rPr>
          <w:t>http://www.adobe.com/acom/buzzword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acom/buzzwor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38:00Z</dcterms:created>
  <dc:creator>User</dc:creator>
  <dc:description/>
  <cp:keywords/>
  <dc:language>en-US</dc:language>
  <cp:lastModifiedBy>User</cp:lastModifiedBy>
  <dcterms:modified xsi:type="dcterms:W3CDTF">2011-02-14T14:40:00Z</dcterms:modified>
  <cp:revision>1</cp:revision>
  <dc:subject/>
  <dc:title>Technology 2011 Hands-On Activity and Assignment:</dc:title>
</cp:coreProperties>
</file>